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9537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2450" cy="95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0930" cy="162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5210" cy="155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1905" cy="182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auchen ist schlecht für Ihre Gesund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nanen sind gut für Ihre Gesund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uchen hat zu viele Kalor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ch mag jeden Tag zu joggen, weil es gut für mich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lkohol ist nicht gut für di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34:00Z</dcterms:created>
  <dc:creator>CUSD220</dc:creator>
  <dc:description/>
  <cp:keywords/>
  <dc:language>en-US</dc:language>
  <cp:lastModifiedBy>CUSD220</cp:lastModifiedBy>
  <dcterms:modified xsi:type="dcterms:W3CDTF">2012-02-24T18:34:00Z</dcterms:modified>
  <cp:revision>2</cp:revision>
  <dc:subject/>
  <dc:title>  </dc:title>
</cp:coreProperties>
</file>